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eastAsia="Arial Unicode MS"/>
          <w:lang w:val="en-GB"/>
        </w:rPr>
      </w:pPr>
      <w:r>
        <w:rPr/>
        <w:t>TAR FRIULI VENEZIA GIULIA, 24 febbraio 2003, n.65/2003</w:t>
      </w:r>
    </w:p>
    <w:p>
      <w:pPr>
        <w:pStyle w:val="Heading1"/>
        <w:rPr>
          <w:lang w:val="it-IT"/>
        </w:rPr>
      </w:pPr>
      <w:r>
        <w:rPr>
          <w:lang w:val="it-IT"/>
        </w:rPr>
        <w:t>S E N T E N Z A</w:t>
      </w:r>
    </w:p>
    <w:p>
      <w:pPr>
        <w:pStyle w:val="Normal"/>
        <w:jc w:val="both"/>
        <w:rPr/>
      </w:pPr>
      <w:r>
        <w:rPr/>
        <w:t xml:space="preserve">sul ricorso n. 492/02 proposto dalla Gallo Pomi s.p.a., in persona del legale rappresentante </w:t>
      </w:r>
      <w:r>
        <w:rPr>
          <w:i/>
          <w:iCs/>
        </w:rPr>
        <w:t>pro tempore</w:t>
      </w:r>
      <w:r>
        <w:rPr/>
        <w:t>, rappresentata e difesa dagli avv.ti Andrea Terenzio e Francesco Longo, con domicilio legale presso la Segreteria del T.A.R., come da mandato a margine del ricorso;</w:t>
      </w:r>
    </w:p>
    <w:p>
      <w:pPr>
        <w:pStyle w:val="Normal"/>
        <w:jc w:val="both"/>
        <w:rPr/>
      </w:pPr>
      <w:r>
        <w:rPr/>
        <w:t>c o n t r o</w:t>
      </w:r>
    </w:p>
    <w:p>
      <w:pPr>
        <w:pStyle w:val="Normal"/>
        <w:jc w:val="both"/>
        <w:rPr/>
      </w:pPr>
      <w:r>
        <w:rPr/>
        <w:t xml:space="preserve">il Ministero per i beni e le attività culturali, in persona del Ministro in carica, rappresentato e difeso dall’Avvocatura distrettuale dello Stato di Trieste, domiciliataria </w:t>
      </w:r>
      <w:r>
        <w:rPr>
          <w:i/>
          <w:iCs/>
        </w:rPr>
        <w:t>ex lege</w:t>
      </w:r>
      <w:r>
        <w:rPr/>
        <w:t>;</w:t>
      </w:r>
    </w:p>
    <w:p>
      <w:pPr>
        <w:pStyle w:val="Normal"/>
        <w:jc w:val="both"/>
        <w:rPr/>
      </w:pPr>
      <w:r>
        <w:rPr/>
        <w:t>e nei confronti</w:t>
      </w:r>
    </w:p>
    <w:p>
      <w:pPr>
        <w:pStyle w:val="Normal"/>
        <w:jc w:val="both"/>
        <w:rPr/>
      </w:pPr>
      <w:r>
        <w:rPr/>
        <w:t xml:space="preserve">della Micro Service di Walter Chiereghin &amp; C. s.n.c., in persona del legale rappresentante </w:t>
      </w:r>
      <w:r>
        <w:rPr>
          <w:i/>
          <w:iCs/>
        </w:rPr>
        <w:t>pro tempore</w:t>
      </w:r>
      <w:r>
        <w:rPr/>
        <w:t>, non costituito in giudizio;</w:t>
      </w:r>
    </w:p>
    <w:p>
      <w:pPr>
        <w:pStyle w:val="Normal"/>
        <w:jc w:val="center"/>
        <w:rPr>
          <w:b/>
          <w:b/>
          <w:bCs/>
        </w:rPr>
      </w:pPr>
      <w:r>
        <w:rPr>
          <w:b/>
          <w:bCs/>
        </w:rPr>
        <w:t>per l’annullamento</w:t>
      </w:r>
    </w:p>
    <w:p>
      <w:pPr>
        <w:pStyle w:val="Normal"/>
        <w:jc w:val="both"/>
        <w:rPr/>
      </w:pPr>
      <w:r>
        <w:rPr/>
        <w:t>della nota dell’Archivio di Stato di Udine prot. n. 2089/III.1 del 12.8.2002 con cui si comunica l’aggiudicazione alla controinteressata della gara per cottimo fiduciario per la fornitura di apparecchiature di scannerizzazione di libri e documenti, esecuzione di scansione di documenti e creazione di immagini digitali;</w:t>
      </w:r>
    </w:p>
    <w:p>
      <w:pPr>
        <w:pStyle w:val="Normal"/>
        <w:jc w:val="both"/>
        <w:rPr/>
      </w:pPr>
      <w:r>
        <w:rPr/>
        <w:t>del provvedimento di aggiudicazione dagli estremi non noti;</w:t>
      </w:r>
    </w:p>
    <w:p>
      <w:pPr>
        <w:pStyle w:val="Normal"/>
        <w:jc w:val="center"/>
        <w:rPr>
          <w:b/>
          <w:b/>
          <w:bCs/>
        </w:rPr>
      </w:pPr>
      <w:r>
        <w:rPr>
          <w:b/>
          <w:bCs/>
        </w:rPr>
        <w:t>per il risarcimento</w:t>
      </w:r>
    </w:p>
    <w:p>
      <w:pPr>
        <w:pStyle w:val="Normal"/>
        <w:jc w:val="both"/>
        <w:rPr/>
      </w:pPr>
      <w:r>
        <w:rPr/>
        <w:t xml:space="preserve">dei danni derivanti dall’illegittimo atto, oggetto di gravame, che vanno definiti in termini di un mancato utile del 10% del prezzo di aggiudicazione; </w:t>
      </w:r>
    </w:p>
    <w:p>
      <w:pPr>
        <w:pStyle w:val="Normal"/>
        <w:jc w:val="both"/>
        <w:rPr/>
      </w:pPr>
      <w:r>
        <w:rPr/>
        <w:t>       </w:t>
      </w:r>
      <w:r>
        <w:rPr/>
        <w:t>Visto il ricorso, ritualmente notificato e depositato presso la Segreteria generale con i relativi allegati;</w:t>
      </w:r>
    </w:p>
    <w:p>
      <w:pPr>
        <w:pStyle w:val="Normal"/>
        <w:jc w:val="both"/>
        <w:rPr/>
      </w:pPr>
      <w:r>
        <w:rPr/>
        <w:t>       </w:t>
      </w:r>
      <w:r>
        <w:rPr/>
        <w:t>Visto l’atto di costituzione in giudizio dell’amministrazione intimata;</w:t>
      </w:r>
    </w:p>
    <w:p>
      <w:pPr>
        <w:pStyle w:val="Normal"/>
        <w:jc w:val="both"/>
        <w:rPr/>
      </w:pPr>
      <w:r>
        <w:rPr/>
        <w:t>       </w:t>
      </w:r>
      <w:r>
        <w:rPr/>
        <w:t>Visti gli atti tutti di causa;</w:t>
      </w:r>
    </w:p>
    <w:p>
      <w:pPr>
        <w:pStyle w:val="Normal"/>
        <w:jc w:val="both"/>
        <w:rPr/>
      </w:pPr>
      <w:r>
        <w:rPr/>
        <w:t>       </w:t>
      </w:r>
      <w:r>
        <w:rPr/>
        <w:t>Data per letta alla pubblica udienza del 21 febbraio 2003 la relazione del consigliere Enzo Di Sciascio ed uditi altresì i difensori delle parti costituite;</w:t>
      </w:r>
    </w:p>
    <w:p>
      <w:pPr>
        <w:pStyle w:val="Normal"/>
        <w:jc w:val="both"/>
        <w:rPr/>
      </w:pPr>
      <w:r>
        <w:rPr/>
        <w:t>       </w:t>
      </w:r>
      <w:r>
        <w:rPr/>
        <w:t>Ritenuto e considerato in fatto ed in diritto quanto segue:</w:t>
      </w:r>
    </w:p>
    <w:p>
      <w:pPr>
        <w:pStyle w:val="Heading1"/>
        <w:rPr/>
      </w:pPr>
      <w:r>
        <w:rPr/>
        <w:t>F A T T O</w:t>
      </w:r>
    </w:p>
    <w:p>
      <w:pPr>
        <w:pStyle w:val="Normal"/>
        <w:jc w:val="both"/>
        <w:rPr/>
      </w:pPr>
      <w:r>
        <w:rPr>
          <w:lang w:val="fr-FR"/>
        </w:rPr>
        <w:t>       </w:t>
      </w:r>
      <w:r>
        <w:rPr/>
        <w:t xml:space="preserve">La ricorrente rappresenta di essere stata invitata al procedimento di evidenza pubblica in cottimo fiduciario </w:t>
      </w:r>
      <w:r>
        <w:rPr>
          <w:i/>
          <w:iCs/>
        </w:rPr>
        <w:t>ex</w:t>
      </w:r>
      <w:r>
        <w:rPr/>
        <w:t xml:space="preserve"> art. 5 del D.P.R. 20 agosto 2001 n. 384 per la fornitura di attrezzature e servizi, di cui in epigrafe. Nella lettera d’invito era chiarito che l’offerta avrebbe dovuto specificare il costo del macchinario, nonché i costi di manutenzione per ogni singola apparecchiatura, il costo orario di installazione e il numero totale di ore necessario per il collegamento alla LAN dell’Istituto utilizzatore, nonché il costo orario per l’istruzione all’uso dell’attrezzatura. Inoltre si sarebbero dovuti inizialmente scannerizzare 5000 documenti a mezzo dell’apparecchio acquisito, con l’apporto di personale esterno all’amministrazione. Sarebbero state effettuate prove di stampa, scansione e memorizzazione con ciascuna delle concorrenti.  Peraltro, senza che la ricorrente avesse potuto effettuare la prova, si è pervenuti all’aggiudicazione, in base al criterio del massimo vantaggio economico per la P.A. Essa è illegittima e va annullata per i seguenti motivi:</w:t>
      </w:r>
    </w:p>
    <w:p>
      <w:pPr>
        <w:pStyle w:val="TextBody"/>
        <w:rPr/>
      </w:pPr>
      <w:r>
        <w:rPr/>
        <w:t>1) Eccesso di potere per contraddittorietà, travisamento, errore nei presupposti ed illogicità.</w:t>
      </w:r>
    </w:p>
    <w:p>
      <w:pPr>
        <w:pStyle w:val="TextBody"/>
        <w:rPr/>
      </w:pPr>
      <w:r>
        <w:rPr/>
        <w:t>       </w:t>
      </w:r>
      <w:r>
        <w:rPr/>
        <w:t>Risulterebbe dai verbali di gara che si è provveduto all’affidamento in cottimo fiduciario sulla sola base del prezzo offerto per le apparecchiature proposte dalle partecipanti, senza tenere conto dei costi di manutenzione, installazione e istruzione all’uso del macchinario. In tal modo l’aggiudicazione sarebbe avvenuta senza il rispetto della lettera d’invito e senza l’effettiva valutazione del massimo vantaggio per l’amministrazione, che potrebbe essere valutato solo calcolando sia i costi immediati che quelli differiti che ciascuna offerta comporta.   Sarebbe pertanto illogico e contraddittorio l’operato della P.A., che non avrebbe rispettato nemmeno le regole, che essa stessa si è data.</w:t>
      </w:r>
    </w:p>
    <w:p>
      <w:pPr>
        <w:pStyle w:val="Normal"/>
        <w:jc w:val="both"/>
        <w:rPr/>
      </w:pPr>
      <w:r>
        <w:rPr/>
        <w:t xml:space="preserve">2) Violazione del principio di imparzialità e </w:t>
      </w:r>
      <w:r>
        <w:rPr>
          <w:i/>
          <w:iCs/>
        </w:rPr>
        <w:t>par condicio</w:t>
      </w:r>
      <w:r>
        <w:rPr/>
        <w:t xml:space="preserve"> fra i concorrenti. Eccesso di potere per disparità di trattamento e contraddittorietà</w:t>
      </w:r>
    </w:p>
    <w:p>
      <w:pPr>
        <w:pStyle w:val="Normal"/>
        <w:jc w:val="both"/>
        <w:rPr/>
      </w:pPr>
      <w:r>
        <w:rPr/>
        <w:t>       </w:t>
      </w:r>
      <w:r>
        <w:rPr/>
        <w:t xml:space="preserve">Avrebbe dovuto essere considerato, come elemento dell’offerta, il costo orario e il costo complessivo della prevista preliminare scansione di 5000 documenti “tramite l’apparecchiatura acquisita” se pure con l’apporto anche di personale esterno. La controinteressata, peraltro, ha potuto proporre un’offerta più conveniente sotto questo profilo, prevedendo l’esecuzione di tale servizio, oltre che a mezzo dell’attrezzatura offerta, anche a mezzo di un dispositivo di sua proprietà ed abbattendo così i tempi di esecuzione. In tal modo nuovamente l’amministrazione si sarebbe posta in contrasto con la lettera d’invito e avrebbe violato la </w:t>
      </w:r>
      <w:r>
        <w:rPr>
          <w:i/>
          <w:iCs/>
        </w:rPr>
        <w:t>par condicio</w:t>
      </w:r>
      <w:r>
        <w:rPr/>
        <w:t>, privilegiando un concorrente rispetto agli altri.</w:t>
      </w:r>
    </w:p>
    <w:p>
      <w:pPr>
        <w:pStyle w:val="Normal"/>
        <w:jc w:val="both"/>
        <w:rPr/>
      </w:pPr>
      <w:r>
        <w:rPr/>
        <w:t>       </w:t>
      </w:r>
      <w:r>
        <w:rPr/>
        <w:t>Si è costituita in giudizio l’amministrazione intimata, controdeducendo.</w:t>
      </w:r>
    </w:p>
    <w:p>
      <w:pPr>
        <w:pStyle w:val="Heading1"/>
        <w:rPr>
          <w:lang w:val="it-IT"/>
        </w:rPr>
      </w:pPr>
      <w:r>
        <w:rPr>
          <w:lang w:val="it-IT"/>
        </w:rPr>
        <w:t>D I R I T T O</w:t>
      </w:r>
    </w:p>
    <w:p>
      <w:pPr>
        <w:pStyle w:val="Normal"/>
        <w:jc w:val="both"/>
        <w:rPr/>
      </w:pPr>
      <w:r>
        <w:rPr/>
        <w:t>       </w:t>
      </w:r>
      <w:r>
        <w:rPr/>
        <w:t>Deve essere preliminarmente accolta l’eccezione della difesa erariale circa l’inammissibilità del ricorso, nella parte in cui impugna una semplice nota di comunicazione, priva di contenuto provvedimentale.  Nella sua parte impugnatoria il ricorso è fondato.</w:t>
      </w:r>
    </w:p>
    <w:p>
      <w:pPr>
        <w:pStyle w:val="Normal"/>
        <w:jc w:val="both"/>
        <w:rPr/>
      </w:pPr>
      <w:r>
        <w:rPr/>
        <w:t>       </w:t>
      </w:r>
      <w:r>
        <w:rPr/>
        <w:t xml:space="preserve">Sono, infatti, condivisibili, nel loro complesso, i due motivi di gravame che, nella sostanza, contestano all’amministrazione di aver provveduto all’aggiudicazione a cottimo fiduciario in dispregio delle condizioni della lettera d’invito e senza osservare la </w:t>
      </w:r>
      <w:r>
        <w:rPr>
          <w:i/>
          <w:iCs/>
        </w:rPr>
        <w:t>par condicio</w:t>
      </w:r>
      <w:r>
        <w:rPr/>
        <w:t xml:space="preserve"> fra le imprese concorrenti. In primo luogo sono stati omessi, nella valutazione comparativa, tutti gli elementi relativi ai costi differiti di ogni singola offerta, pur previsti dalla </w:t>
      </w:r>
      <w:r>
        <w:rPr>
          <w:i/>
          <w:iCs/>
        </w:rPr>
        <w:t>lex specialis</w:t>
      </w:r>
      <w:r>
        <w:rPr/>
        <w:t xml:space="preserve"> come condizioni di aggiudicazione, quali “i costi di manutenzione annuale, suddivisi per PC, stampante e </w:t>
      </w:r>
      <w:r>
        <w:rPr>
          <w:i/>
          <w:iCs/>
        </w:rPr>
        <w:t>scanner</w:t>
      </w:r>
      <w:r>
        <w:rPr/>
        <w:t xml:space="preserve">” nonché “i costi di installazione per il collegamento alla LAN dell’Istituto, espressi in costo orario e in numero di totale ore necessarie” e infine “il costo orario per effettuare l’istruzione all’uso dell’apparecchiatura” di cui non vi è traccia nel verbale di aggiudicazione. Esso, in apparenza, si fonda sull’analisi dei </w:t>
      </w:r>
      <w:r>
        <w:rPr>
          <w:i/>
          <w:iCs/>
        </w:rPr>
        <w:t>test</w:t>
      </w:r>
      <w:r>
        <w:rPr/>
        <w:t>, forniti dall’aggiudicataria, nonché sulla valutazione, susseguente alle prove suddette:</w:t>
      </w:r>
    </w:p>
    <w:p>
      <w:pPr>
        <w:pStyle w:val="Normal"/>
        <w:jc w:val="both"/>
        <w:rPr/>
      </w:pPr>
      <w:r>
        <w:rPr/>
        <w:t>       </w:t>
      </w:r>
      <w:r>
        <w:rPr/>
        <w:t>- della qualità delle riproduzioni;</w:t>
      </w:r>
    </w:p>
    <w:p>
      <w:pPr>
        <w:pStyle w:val="Normal"/>
        <w:jc w:val="both"/>
        <w:rPr/>
      </w:pPr>
      <w:r>
        <w:rPr/>
        <w:t>       </w:t>
      </w:r>
      <w:r>
        <w:rPr/>
        <w:t>- della tipologia dei macchinari;</w:t>
      </w:r>
    </w:p>
    <w:p>
      <w:pPr>
        <w:pStyle w:val="Normal"/>
        <w:jc w:val="both"/>
        <w:rPr/>
      </w:pPr>
      <w:r>
        <w:rPr/>
        <w:t>       </w:t>
      </w:r>
      <w:r>
        <w:rPr/>
        <w:t>- dell’idoneità degli stessi al servizio;</w:t>
      </w:r>
    </w:p>
    <w:p>
      <w:pPr>
        <w:pStyle w:val="Normal"/>
        <w:jc w:val="both"/>
        <w:rPr/>
      </w:pPr>
      <w:r>
        <w:rPr/>
        <w:t>       </w:t>
      </w:r>
      <w:r>
        <w:rPr/>
        <w:t xml:space="preserve">nonché sull’asserita impossibilità di effettuare analoghi </w:t>
      </w:r>
      <w:r>
        <w:rPr>
          <w:i/>
          <w:iCs/>
        </w:rPr>
        <w:t>test</w:t>
      </w:r>
      <w:r>
        <w:rPr/>
        <w:t xml:space="preserve"> sull’attrezzatura, offerta dalla ricorrente.</w:t>
      </w:r>
    </w:p>
    <w:p>
      <w:pPr>
        <w:pStyle w:val="Normal"/>
        <w:jc w:val="both"/>
        <w:rPr/>
      </w:pPr>
      <w:r>
        <w:rPr/>
        <w:t>       </w:t>
      </w:r>
      <w:r>
        <w:rPr/>
        <w:t xml:space="preserve">In realtà, come risulta dal verbale della Commissione aggiudicatrice del 17.7.2002, nonché dalla nota di comunicazione alla ricorrente, sono stati presi “come elementi comparativi i costi di </w:t>
      </w:r>
      <w:r>
        <w:rPr>
          <w:i/>
          <w:iCs/>
        </w:rPr>
        <w:t>scanner</w:t>
      </w:r>
      <w:r>
        <w:rPr/>
        <w:t xml:space="preserve"> + stampante </w:t>
      </w:r>
      <w:r>
        <w:rPr>
          <w:i/>
          <w:iCs/>
        </w:rPr>
        <w:t>laser</w:t>
      </w:r>
      <w:r>
        <w:rPr/>
        <w:t xml:space="preserve"> dedicata + PC con masterizzatore per CD” cioè i costi diretti delle apparecchiature, nonché il costo delle prime 5000 scansioni, risultanti dalle offerte, per inferirne la maggior convenienza economica dell’offerta della controinteressata, motivo dell’aggiudicazione, come esplicitato dalla successiva nota di comunicazione alla ricorrente. Nessuna valutazione degli oneri di manutenzione, installazione e istruzione, pur prevista dalla lettera di invito, è stata effettuata, onde il giudizio di maggior convenienza economica, che sta alla base dell’impugnato provvedimento di aggiudicazione, risulta privo di idoneo presupposto.  Inoltre, nonostante la difesa tentata sul punto dall’amministrazione, è stata indubbiamente violata la </w:t>
      </w:r>
      <w:r>
        <w:rPr>
          <w:i/>
          <w:iCs/>
        </w:rPr>
        <w:t>par condicio</w:t>
      </w:r>
      <w:r>
        <w:rPr/>
        <w:t xml:space="preserve"> in ordine alle modalità previste per l’esecuzione delle prime 5000 scansioni di documenti dell’Archivio di Stato, prevista dalla lettera d’invito “tramite l’apparecchiatura acquisita” indicando, nell’offerta, il costo orario e il costo complessivo dell’operazione.  L’offerta eccezionalmente bassa sul punto della controinteressata è, infatti, fondata sull’”aggiunta di dispositivi di scansione … di loro proprietà” non prevista dalla lettera d’invito e non offerta perciò dalle altre imprese concorrenti, poste quindi in evidente posizione di svantaggio dal momento che, in tal modo è possibile ottenere tempi di scansione (110 ore lavorative, nel caso della Micro Service) e costi notevolmente inferiori. La Commissione pertanto, nell’indicata riunione del 17.7.2002, che si è avveduta dell’anomalia dell’offerta, pur ritenuta “largamente la più vantaggiosa”, sul punto, ritiene “di dover riverificare, chiedendo maggiori dettagli, la proposta della Micro Service … in quanto è poco probabile l’esecuzione di tutte le operazioni previste per ciascun documento in meno di un minuto per singola scansione”. La richiesta di integrazione istruttoria è, pertanto, di natura tecnica, e riguarda i tempi di esecuzione, ritenuti, a un primo esame, troppo brevi. Peraltro la nota di chiarimenti del Direttore, indirizzata alla controinteressata, si limita a richiedere la conferma della validità del prezzo offerto per il servizio di prima scansione “nelle condizioni di esecuzione da noi stabilite” ed è, invece, di natura economica. Essa riceve come risposta la conferma del corrispettivo richiesto, nelle predette condizioni, con la specificazione che esso “è da intendersi come tetto massimo: se il lavoro richiederà tempi inferiori, le ore non usufruite vi verranno scalate dal totale o si provvederà a ulteriori scansioni”. La controinteressata si rappresenta, pertanto, la possibilità di eseguire le 5000 scansioni in tempi ancora più brevi di quelli, già ritenuti troppo esigui, che avevano suscitato le perplessità, sotto il profilo tecnico, della Commissione.  Ritiene pertanto il Collegio che, nonostante il generico richiamo della controinteressata, nella sua risposta alle osservazioni dell’amministrazione, alle “condizioni di esecuzione da voi stabilite” non venga in questa sede smentita, ma confermata l’offerta originaria – o meglio le sue condizioni economiche – che prevede l’uso di una apparecchiatura ulteriore rispetto a quella offerta alla P.A. per le scansioni di cui sopra, in contrasto con la lettera d’invito.  Non sarebbe stato altrimenti possibile, secondo le valutazioni della stessa amministrazione, eseguire le predette scansioni in 18 giorni e, di conseguenza, di offrire, per il servizio, l’importo di 1870,00 euro. Ne consegue non solo l’accoglimento del motivo, ma, nell’ambito della necessaria rinnovazione parziale della gara, l’esclusione dell’offerta dell’aggiudicataria, che contiene un elemento (relativo al corrispettivo della scansione di 5000 documenti, utilizzando anche un’ulteriore apparecchiatura) difforme dalla </w:t>
      </w:r>
      <w:r>
        <w:rPr>
          <w:i/>
          <w:iCs/>
        </w:rPr>
        <w:t>lex specialis</w:t>
      </w:r>
      <w:r>
        <w:rPr/>
        <w:t xml:space="preserve"> e che non può, sia pur limitatamente a questo punto, essere corretta, onde essa non potrà venir presa in considerazione. Va rigettata invece la domanda di risarcimento del danno, in cui la richiesta del 10% del prezzo di aggiudicazione come lucro cessante (non risultano domande per danno emergente) non è assolutamente giustificata da nessun elemento di prova. In conclusione il ricorso va dichiarato in parte inammissibile, in parte va rigettato ed in parte va accolto, nei termini di cui in motivazione, con conseguente annullamento dell’impugnato verbale di aggiudicazione della fornitura in discussione mediante cottimo fiduciario. L’amministrazione dovrà provvedere ad esaminare nuovamente le offerte della Gallo Pomi s.p.a. e della Valent, le uniche rimaste ammissibili, con la valutazione dei costi indiretti non considerati in sede di gara e, in genere, di tutti gli elementi, anche tecnici, indicati nella lettera d’invito, disponendo, se del caso, le necessarie prove, ed assegnando la fornitura alla miglior offerente. Le spese seguono la soccombenza e vanno liquidate come da dispositivo.</w:t>
      </w:r>
    </w:p>
    <w:p>
      <w:pPr>
        <w:pStyle w:val="Normal"/>
        <w:jc w:val="center"/>
        <w:rPr>
          <w:b/>
          <w:b/>
          <w:bCs/>
        </w:rPr>
      </w:pPr>
      <w:r>
        <w:rPr>
          <w:b/>
          <w:bCs/>
        </w:rPr>
        <w:t>P. Q. M.</w:t>
      </w:r>
    </w:p>
    <w:p>
      <w:pPr>
        <w:pStyle w:val="Normal"/>
        <w:jc w:val="both"/>
        <w:rPr/>
      </w:pPr>
      <w:r>
        <w:rPr/>
        <w:t>il Tribunale amministrativo regionale del Friuli Venezia Giulia, definitivamente pronunziando sul ricorso in premessa, respinta ogni contraria istanza ed eccezione, in parte lo dichiara inammissibile, in parte lo rigetta e in parte lo accoglie, nei termini di cui in motivazione, e, di conseguenza, annulla il verbale della Commissione aggiudicatrice della controversa fornitura del 4.8.2002, contenente l’atto di aggiudicazione. Condanna l’amministrazione intimata al rimborso delle spese e competenze giudiziali nei confronti del ricorrente, che liquida in complessivi euro 2600 (duemila seicento). Ordina che la presente sentenza sia eseguita dall’autorità amministrativa. Così deciso in Trieste, in camera di consiglio, il 21 febbraio 2003.</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outlineLvl w:val="1"/>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2:07:00Z</dcterms:created>
  <dc:creator>CORTE DEI CONTI</dc:creator>
  <dc:description/>
  <dc:language>en-US</dc:language>
  <cp:lastModifiedBy>CORTE DEI CONTI</cp:lastModifiedBy>
  <dcterms:modified xsi:type="dcterms:W3CDTF">2004-04-20T12:16:00Z</dcterms:modified>
  <cp:revision>1</cp:revision>
  <dc:subject/>
  <dc:title>TAR FRIULI VENEZIA GIULIA, 24 febbraio 2003, n</dc:title>
</cp:coreProperties>
</file>